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Con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0-оз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ственности Кондинского района в муниципальную собственность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Мулымь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591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\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</w:t>
              <w:br/>
              <w:t xml:space="preserve">и основные </w:t>
              <w:br/>
              <w:t>характеристики объек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мущества или ина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формация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алансовая стоимость, тыс.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естного самоуправления и должностных лиц местного самоуправления, муниципальных служащих, работников муниципальных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редприятий и учрежде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 и оборудование (1 единиц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ул. Советская, д. 35, с. Чантырья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4,2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разделу 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279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6"/>
              </w:rPr>
              <w:t xml:space="preserve">жителей поселения услугами организаций культуры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Машины и оборудование (</w:t>
            </w:r>
            <w:r>
              <w:rPr>
                <w:szCs w:val="26"/>
                <w:lang w:val="en-US"/>
              </w:rPr>
              <w:t>32</w:t>
            </w:r>
            <w:r>
              <w:rPr>
                <w:szCs w:val="26"/>
              </w:rPr>
              <w:t xml:space="preserve"> единицы)</w:t>
            </w:r>
            <w:r>
              <w:rPr>
                <w:rStyle w:val="FootnoteCharacters"/>
                <w:rStyle w:val="FootnoteAnchor"/>
                <w:szCs w:val="26"/>
              </w:rPr>
              <w:footnoteReference w:id="3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л. Волгоградская, д. 78, п. Мулымья, Кондинский район, Ханты-Мансийский автономный округ – Югра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53,3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6"/>
              </w:rPr>
              <w:t>2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6"/>
              </w:rPr>
              <w:t>Инструменты, производственный и хозяйственный инвентарь (10 единиц)</w:t>
            </w:r>
            <w:r>
              <w:rPr>
                <w:rStyle w:val="FootnoteCharacters"/>
                <w:rStyle w:val="FootnoteAnchor"/>
                <w:szCs w:val="26"/>
              </w:rPr>
              <w:footnoteReference w:id="4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6"/>
              </w:rPr>
              <w:t>24,2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591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Машины и оборудование (12 единиц)</w:t>
            </w:r>
            <w:r>
              <w:rPr>
                <w:rStyle w:val="FootnoteCharacters"/>
                <w:rStyle w:val="FootnoteAnchor"/>
                <w:szCs w:val="26"/>
              </w:rPr>
              <w:footnoteReference w:id="5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ул. Центральная, д. 11, </w:t>
              <w:br/>
              <w:t>п. Назарово, Кондинский район, Ханты-Мансийский автономный округ – Югра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9,2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6"/>
              </w:rPr>
              <w:t>2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6"/>
              </w:rPr>
              <w:t>Инструменты, производственный и хозяйственный инвентарь (95 единиц)</w:t>
            </w:r>
            <w:r>
              <w:rPr>
                <w:rStyle w:val="FootnoteCharacters"/>
                <w:rStyle w:val="FootnoteAnchor"/>
                <w:szCs w:val="26"/>
              </w:rPr>
              <w:footnoteReference w:id="6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6"/>
              </w:rPr>
              <w:t>153,3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Машины и оборудование (21 единица)</w:t>
            </w:r>
            <w:r>
              <w:rPr>
                <w:rStyle w:val="FootnoteCharacters"/>
                <w:rStyle w:val="FootnoteAnchor"/>
                <w:szCs w:val="26"/>
              </w:rPr>
              <w:footnoteReference w:id="7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ул. Шаимская, д. 1, с. Чантырья, Кондинский район, Ханты-Мансийский автономный округ – Югр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241,8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6"/>
              </w:rPr>
              <w:t>2.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6"/>
              </w:rPr>
              <w:t>Инструменты, производственный и хозяйственный инвентарь (8 единиц)</w:t>
            </w:r>
            <w:r>
              <w:rPr>
                <w:rStyle w:val="FootnoteCharacters"/>
                <w:rStyle w:val="FootnoteAnchor"/>
                <w:szCs w:val="26"/>
              </w:rPr>
              <w:footnoteReference w:id="8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6"/>
              </w:rPr>
              <w:t>125,6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6"/>
              </w:rPr>
              <w:t>2.7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6"/>
              </w:rPr>
              <w:t>Прочие основные средства (1 единица)</w:t>
            </w:r>
            <w:r>
              <w:rPr>
                <w:rStyle w:val="FootnoteCharacters"/>
                <w:rStyle w:val="FootnoteAnchor"/>
                <w:szCs w:val="26"/>
              </w:rPr>
              <w:footnoteReference w:id="9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6"/>
              </w:rPr>
              <w:t>3,9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по разделу 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8"/>
              </w:rPr>
              <w:t>1 241,671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3. Земельные участки, отнесенные к муниципальной собственности </w:t>
            </w:r>
          </w:p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6"/>
              </w:rPr>
              <w:t>поселения в соответствии с федеральными закон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6"/>
              </w:rPr>
            </w:pPr>
            <w:r>
              <w:rPr>
                <w:szCs w:val="26"/>
              </w:rPr>
              <w:t xml:space="preserve">Земельный участок </w:t>
              <w:br/>
              <w:t>(1 единица)</w:t>
            </w:r>
            <w:r>
              <w:rPr>
                <w:rStyle w:val="FootnoteCharacters"/>
                <w:rStyle w:val="FootnoteAnchor"/>
                <w:szCs w:val="26"/>
              </w:rPr>
              <w:footnoteReference w:id="10"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6"/>
              </w:rPr>
            </w:pPr>
            <w:r>
              <w:rPr>
                <w:szCs w:val="26"/>
              </w:rPr>
              <w:t xml:space="preserve">ул. Советская, д. 18, кв. 2, </w:t>
              <w:br/>
              <w:t>с. Чантырья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6"/>
              </w:rPr>
            </w:pPr>
            <w:r>
              <w:rPr>
                <w:szCs w:val="26"/>
              </w:rPr>
              <w:t>26,8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по разделу 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6"/>
              </w:rPr>
              <w:t>26,8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591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4. Жилищный фонд социального использования для обеспечения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алоимущих граждан, проживающих в поселении и нуждающихся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в улучшении жилищных условий, жилыми помещениями на условиях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оговора социального найма, а также имущество, необходимое </w:t>
            </w:r>
          </w:p>
          <w:p>
            <w:pPr>
              <w:pStyle w:val="Normal"/>
              <w:jc w:val="center"/>
              <w:rPr>
                <w:color w:val="FF0000"/>
                <w:szCs w:val="26"/>
              </w:rPr>
            </w:pPr>
            <w:r>
              <w:rPr>
                <w:szCs w:val="26"/>
              </w:rPr>
              <w:t>для содержания муниципального жилищного фонда</w:t>
            </w:r>
          </w:p>
        </w:tc>
      </w:tr>
      <w:tr>
        <w:trPr>
          <w:trHeight w:val="10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8"/>
              </w:rPr>
              <w:t>Здания (помещения в зданиях) (2 единицы)</w:t>
            </w:r>
            <w:r>
              <w:rPr>
                <w:rStyle w:val="FootnoteCharacters"/>
                <w:rStyle w:val="FootnoteAnchor"/>
                <w:szCs w:val="28"/>
              </w:rPr>
              <w:footnoteReference w:id="11"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highlight w:val="yellow"/>
              </w:rPr>
            </w:pPr>
            <w:r>
              <w:rPr>
                <w:szCs w:val="26"/>
              </w:rPr>
              <w:t>п. Мулымья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65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8"/>
              </w:rPr>
              <w:t>Здания (помещения в зданиях) (3 единицы)</w:t>
            </w:r>
            <w:r>
              <w:rPr>
                <w:rStyle w:val="FootnoteCharacters"/>
                <w:rStyle w:val="FootnoteAnchor"/>
                <w:szCs w:val="28"/>
              </w:rPr>
              <w:footnoteReference w:id="12"/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highlight w:val="yellow"/>
              </w:rPr>
            </w:pPr>
            <w:r>
              <w:rPr>
                <w:szCs w:val="26"/>
              </w:rPr>
              <w:t>с. Чантырья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515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8"/>
              </w:rPr>
              <w:t>Здания (помещения в зданиях) (3 единицы)</w:t>
            </w:r>
            <w:r>
              <w:rPr>
                <w:rStyle w:val="FootnoteCharacters"/>
                <w:rStyle w:val="FootnoteAnchor"/>
                <w:szCs w:val="28"/>
              </w:rPr>
              <w:footnoteReference w:id="13"/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highlight w:val="yellow"/>
              </w:rPr>
            </w:pPr>
            <w:r>
              <w:rPr>
                <w:szCs w:val="26"/>
              </w:rPr>
              <w:t>п. Назарово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83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8"/>
              </w:rPr>
              <w:t>Здания (помещения в зданиях) (84 единицы)</w:t>
            </w:r>
            <w:r>
              <w:rPr>
                <w:rStyle w:val="FootnoteCharacters"/>
                <w:rStyle w:val="FootnoteAnchor"/>
                <w:szCs w:val="28"/>
              </w:rPr>
              <w:footnoteReference w:id="14"/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highlight w:val="yellow"/>
              </w:rPr>
            </w:pPr>
            <w:r>
              <w:rPr>
                <w:szCs w:val="26"/>
              </w:rPr>
              <w:t>д. Ушья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 120,4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по разделу 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0 570,5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тог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1 863,378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1.1.1 приложения 8 к решению Думы Кондинского района от 4 июня 2007 года № 391, согласованного решением Совета депутатов сельского поселения Мулымья от  30 мая 2007 года № 2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1 – 2.1.26 приложения 8 к решению Думы Кондинского района от  4 июня 2007 года № 391, согласованного решением Совета депутатов сельского поселения Мулымья от  30 мая 2007 года № 23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2.1 – 2.2.5 приложения 8 к решению Думы Кондинского района от  4 июня 2007 года № 391, согласованного решением Совета депутатов сельского поселения Мулымья от  30 мая 2007 года № 23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3.1 – 2.3.11 приложения 8 к решению Думы Кондинского района от  4 июня 2007 года № 391, согласованного решением Совета депутатов сельского поселения Мулымья от  30 мая 2007 года № 23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4.1 – 2.4.7 приложения 8 к решению Думы Кондинского района от  4 июня 2007 года № 391, согласованного решением Совета депутатов сельского поселения Мулымья от  30 мая 2007 года № 23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5.1 – 2.5.19 приложения 8 к решению Думы Кондинского района от  4 июня 2007 года № 391, согласованного решением Совета депутатов сельского поселения Мулымья от  30 мая 2007 года № 23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6.1 – 2.6.6 приложения 8 к решению Думы Кондинского района от  4 июня 2007 года № 391, согласованного решением Совета депутатов сельского поселения Мулымья от  30 мая 2007 года № 23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7.1 приложения 8 к решению Думы Кондинского района от  4 июня 2007 года № 391, согласованного решением Совета депутатов сельского поселения Мулымья от  30 мая 2007 года № 23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3.1 приложения 8 к решению Думы Кондинского района от  4 июня 2007 года № 391, согласованного решением Совета депутатов сельского поселения Мулымья от  30 мая 2007 года № 23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4.1 – 4.2 приложения 8 к решению Думы Кондинского района от  4 июня 2007 года № 391, согласованного решением Совета депутатов сельского поселения Мулымья от  30 мая 2007 года № 23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3 – 4.5 приложения 8 к решению Думы Кондинского района от  4 июня 2007 года № 391, согласованного решением Совета депутатов сельского поселения Мулымья от  30 мая 2007 года № 23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6 – 4.8 приложения 8 к решению Думы Кондинского района от  4 июня 2007 года № 391, согласованного решением Совета депутатов сельского поселения Мулымья от  30 мая 2007 года № 23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9 – 4.92 приложения 8 к решению Думы Кондинского района от  4 июня 2007 года № 391, согласованного решением Совета депутатов сельского поселения Мулымья от  30 мая 2007 года № 23.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51:00Z</dcterms:created>
  <dc:creator>user</dc:creator>
  <dc:description/>
  <cp:keywords/>
  <dc:language>en-US</dc:language>
  <cp:lastModifiedBy>MinyaylovaIV</cp:lastModifiedBy>
  <cp:lastPrinted>2007-06-21T12:15:00Z</cp:lastPrinted>
  <dcterms:modified xsi:type="dcterms:W3CDTF">2007-07-03T08:00:00Z</dcterms:modified>
  <cp:revision>15</cp:revision>
  <dc:subject/>
  <dc:title/>
</cp:coreProperties>
</file>